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4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</w:r>
      <w:bookmarkStart w:id="0" w:name="_Hlk180054877"/>
      <w:r>
        <w:rPr>
          <w:rFonts w:cs="Times New Roman" w:ascii="Times New Roman" w:hAnsi="Times New Roman"/>
          <w:sz w:val="20"/>
          <w:szCs w:val="20"/>
        </w:rPr>
        <w:t>dostawy utensyliów recepturowych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>Oferuję czas realizacji dostawy w terminie do ____ godzin (maksymalnie 96 h) od dnia złożenia zamówienia.</w:t>
      </w:r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3" w:name="_Hlk164945938"/>
      <w:bookmarkEnd w:id="3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4-29T11:18:00Z</dcterms:modified>
  <cp:revision>10</cp:revision>
  <dc:subject/>
  <dc:title/>
</cp:coreProperties>
</file>